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TextBody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до рішення Бучанської міської ради</w:t>
      </w:r>
    </w:p>
    <w:p>
      <w:pPr>
        <w:pStyle w:val="TextBody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від  ____.12.2024 №  ____67-__-VII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 оплати праці працівників</w:t>
      </w:r>
    </w:p>
    <w:p>
      <w:pPr>
        <w:pStyle w:val="2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вного відділу Бучанської міської ради на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Установити з моменту набрання чинності Постанови Кабінету Міністрів України «Про внесення змін до постанови Кабінету Міністрів України від 9 березня 2006 р. № 268» від 30 квітня 2024 року за № 484 начальнику архівного відділу, працівникам Архівного відділу Бучанської міської ради, посадові оклади, обов’язкові надбавки та доплати у розмірах, встановлених Постановою Кабінету Міністрів України «Про упорядкування структури та умов оплати праці працівників апарату органів виконавчої влади, органів прокуратури, судів та інших органів» від 09 березня 2006 року за № 268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>2. Передбачити, згідно затверджених кошторисних призначень, річний фонд оплати праці начальнику архівного відділу, працівникам Архівного відділу Бучанської міської ради  у складі: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посадового окладу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надбавки за ранг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надбавки за вислугу років (відсоток від посадового окладу з урахуванням доплати за ранг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надбавки за високі досягнення у праці або за виконання особливо важливої роботи (у розмірі 50-100% від посадового окладу з урахуванням надбавки за ранг та вислугу років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оплата за науковий ступінь кандидата або доктора наук з відповідної спеціальності – у розмірі відповідно 5-10 відсотків посадового окладу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матеріальної допомоги для вирішення соціально-побутових питань (у розмірі, що не перевищує середньомісячної заробітної плати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матеріальної допомоги для оздоровлення при наданні щорічної відпустки (у розмірі, що не перевищує середньомісячної заробітної плати)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Встановити начальнику архівного відділу, працівникам Архівного відділу Бучанської міської ради посадові оклади відповідно до п. 1, п. 2 та додатку 51 Постанови Кабінету Міністрів України  «Про упорядкування структури та умов оплати праці працівників апарату органів виконавчої влади, органів прокуратури, судів та інших органів» від 09.03.2006 № 268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тановити заступнику начальника архівного відділу посадовий оклад на 5 відсотків нижче передбаченого схемою посадового окладу керівника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>4. Встановити начальнику архівного відділу, працівникам архівного відділу Бучанської міської ради, які безпосередньо займаються розробленням проектів нормативних актів, що передбачено Положенням про відповідний відділ чи управління, надбавку за високі досягнення у праці або виконання особливо важливої роботи – у розмірі до 100 відсотків до посадового окладу з урахуванням надбавки за ранг та вислугу років, відповідно до розпорядження міського голови та наказу начальника архівного відділу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Здійснювати щомісячне преміювання начальнику архівного відділу, працівникам Архівного відділу Бучанської міської ради, відповідно до їх особистого вкладу в загальні результати роботи, а також до державних, професійних свят та ювілейних дат, за підсумками роботи за квартал, рік, на підставі наказу начальника архівного відділу, у межах фонду преміювання, утвореного у розмірі не менш як 10 відсотків посадових окладів та економії фонду оплати праці. 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>6. Затвердити Штатний розпис Архівного відділу Бучанської міської ради по КПКВ 110180 з моменту набрання чинності постанови Кабінету Міністрів України «Про внесення змін до постанови Кабінету Міністрів України від 9 березня 2006 р. № 268» від 30 квітня 2024 року № 484, згідно додатку до рішення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 Умови оплати праці, затверджені рішенням Бучанської міської ради, застосовуються з моменту набрання чинності постанови Кабінету Міністрів України «Про внесення змін до постанови Кабінету Міністрів України від 9 березня 2006 р. № 268» від 30 квітня 2024 року № 484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ради                                                              Тарас ШАПРАВСЬКИЙ </w:t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  <w:lang w:val="uk-UA"/>
        </w:rPr>
        <w:t>Подання: Катерина ГОМЕНЮ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pelle">
    <w:name w:val="spell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3"/>
      <w:ind w:firstLine="707"/>
      <w:jc w:val="both"/>
    </w:pPr>
    <w:rPr/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13:00Z</dcterms:created>
  <dc:creator>User</dc:creator>
  <dc:description/>
  <cp:keywords/>
  <dc:language>en-US</dc:language>
  <cp:lastModifiedBy>Пользователь</cp:lastModifiedBy>
  <cp:lastPrinted>2024-05-15T15:35:00Z</cp:lastPrinted>
  <dcterms:modified xsi:type="dcterms:W3CDTF">2024-12-17T10:41:00Z</dcterms:modified>
  <cp:revision>4</cp:revision>
  <dc:subject/>
  <dc:title>Про уповноважену особу</dc:title>
</cp:coreProperties>
</file>